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803"/>
        <w:gridCol w:w="1142"/>
        <w:gridCol w:w="998"/>
        <w:gridCol w:w="274"/>
        <w:gridCol w:w="1852"/>
        <w:gridCol w:w="3165"/>
        <w:gridCol w:w="353"/>
        <w:gridCol w:w="360"/>
        <w:gridCol w:w="1226"/>
        <w:gridCol w:w="15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i kulturna baština Gorske Hrvatske</w:t>
            </w:r>
          </w:p>
        </w:tc>
      </w:tr>
      <w:tr>
        <w:trPr>
          <w:trHeight w:val="345" w:hRule="atLeast"/>
        </w:trPr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4.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nacionalne parkove (NP), parkove prirode (PP) u Gorskoj Hrvatskoj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i prepoznaje na karakterističnim fotografijama hrvatske lokalitete s UNESCO-ova popisa svjetske baštin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bjašnjava pojam baštine, razlikuje prirodnu od kulturne baštine i prepoznaje na fotografijama NP, PP Gorske Hrvatske i lokalitete s UNECO-va popisa svjetske baštine.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potrebu zaštite prirode na primjerima iz Gorske Hrvatske. Prepoznaje na fotografiji zaštićena područja Gorske Hrvatske, navodi oblike zaštite prirode (SR, NP, PP) s pomoću tematske karte i za svaku kategoriju zaštite pokazuje na geografskoj karti  primjere iz Gorske Hrvatske. Prepoznaje na fotografiji hrvatske lokalitete s UNESCO-ova popisa svjetske baštine. Navodi primjere kulturne materijalne i nematerijalne baštine u Gorskoj Hrvatskoj te ih prepoznaje na fotografijama.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Imenuje na slijepoj karti sve SR-e, NP-e, PP-e u Goskoj Hrvatskoj te pokazuje smještaj na geografskoj karti i prepoznaje na karakterističnim fotografijama sve hrvatske lokalitete s UNESCO-ova popisa svjetske baštine</w:t>
            </w:r>
            <w:r>
              <w:rPr>
                <w:rFonts w:eastAsia="Calibri" w:cs="Calibri" w:ascii="Calibri" w:hAnsi="Calibri"/>
                <w:sz w:val="20"/>
                <w:szCs w:val="20"/>
                <w:lang w:val="hr-HR"/>
              </w:rPr>
              <w:t>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/ic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bašti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prirodne i kulturne baštin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tupnjeve zaštite prirod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ažnost očuvanja prirodne i kulturne baštin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interaktivnom vodiču kroz Prirodnu i kulturnu baštinu Gorske Hrvats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slijepoj karti NP, PP S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 PP, NP, Ministarstva poljoprivre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ebnosti strogih prirodnih rezervata, nacionalnih parkova, parkova prirod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 o NP Plitvička jezera, Sjeverni Velebi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ikovni materijal u udžbenik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dicijsko graditeljstv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dicionalnu nošnju, ličku ka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proizvoda Gorske Hrvatske s oznakom izvornosti i zemljopisnog podrijet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čitelju/ici i ostalim učenicim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iz izrađen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Uporaba informacijske i komunkacijske tehnologije, Održivi razvoj, Hrvatski jezik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. C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nacionalni i kulturni identitet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kt C.3.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pravilno usme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rogi rezervati, nacionalni parkovi, park prirode, kulturna ba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/ic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bašti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prirodne i kulturne baštin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tupnjeve zaštite prirod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ažnost očuvanja prirodne i kulturne baštin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Što je baština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Što ubrajamo u prirodnu, a što u kulturnu baštinu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Koje stupnjeve zaštite prirode poznaješ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bjasni zašto je važno očuvati prirodnu i kulturnu baštinu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interaktivnom vodiču kroz Prirodnu i kulturnu baštinu Gorske Hrvats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slijepoj karti NP, PP S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oatia.hr/hr-HR/dozivljaji/aktivni-odmor/setanje-i-planinarenje/bijele-i-samarske-stijen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leksis.lzmk.hr/2515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pp-velebit.hr/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np-sjeverni-velebit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tz-skrad.hr/zeleni_vir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p-plitvicka-jezera.hr/licka-kapa/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ebnosti strogih prirodnih rezervata, nacionalnih parkova, parkova prirod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e o NP Plitvička jezera, Sjeverni Vele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iykhs8B7Ny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5Ip4wq4Rsy8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na str. 158.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e primjere prirodne bašti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ikovni materijal u udžbeniku na str. 159.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dicijsko graditeljstv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NP Plitvičkih jezer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dicionalnu nošnju, ličku ka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Ministarstva poljoprivrede i navodi primjere proizvoda Gorske Hrvatske s oznakom izvornosti i zemljopisnog podrijet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čitelju/ici i ostalim učenicim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nteraktivni vodič kroz Prirodnu i kulturnu baštinu Gorske Hrvatske izrađen u digitalnom alatu Geniall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ac0ccaeacf4c0d67163006/guide-prirodna-i-kulturna-bastina-gorske-hrvatske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ijepu kartu Gorske Hrvatske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Gors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Genially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kviz izrađen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add61432376f0d7de46894/game-prirodna-i-kulturna-bastina-gorske-hrvatsk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če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i kulturna baština Gors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BAŠT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ogi prirodni rezervat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jdučki i Rožanski kukovi na Velebit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jele i Samarske stijene na Velikoj Kap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cionalni parkov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 Plitvička jezer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stariji NP u Hrvatsko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štita UNESCO-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jezera (Gornja i Donja jezera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stječe rijeka Koran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drene barije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 Sjeverni Velebi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mlađi NP u Hrvatskoj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štita UNESCO-a (bukove šume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e krške form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inarska staza- Premužićeva staz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P Risnja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laninsko područje Risnjaka i Snježnika, vrelo Ku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štićne životinje- vuk, medvjed, 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k prirode Velebit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zervat biosfere UNESCO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eće zaštićeno područje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e endemske vr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tala prirodna bašt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omorfološki rezervat Zeleni vir  i Vražji prola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k rijeke Slunjčice – Rasto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lina rijeke Gac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e špilje- Cerovačke špilje, Lokvarka, Grabovača, Baraćeve špilje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TURNA BAŠTI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e srednjovjekovne utvrd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dicijsko graditeljstvo- drvene kuće s kosim krovov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šnje, lička kap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viz u digitalnom alatu Genially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tradicionalna jela, poljoprivredne proizvode s oznakom izvornosti i zemljopisnog podrijetla. Podatke prikaži u jednom od digitalnih ala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broji SR, NP, PP Gorsk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opiši tradicionalnu kuću Gorsk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razloge zbog kojih je UNESCO razmatrao mogućnost da Plitvička jezera više ne budu na popisu zaštićene baštine UNESCO-a. Napiši prednosti, ali i nedostake  masovnog turizma na Plitvic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roleksis.lzmk.hr/25154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Hajdučki i Rožanski kukov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roatia.hr/hr-HR/dozivljaji/aktivni-odmor/setanje-i-planinarenje/bijele-i-samarske-stijen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Bijele i Samarske stije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p-velebit.hr/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Parka prirode Veleb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np-sjeverni-velebit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(službene stranice NP Sjeverni Veleb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tz-skrad.hr/zeleni_vir.php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općine Skrad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np-plitvicka-jezera.hr/licka-kapa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NP Plitvička jez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ac0ccaeacf4c0d67163006/guide-prirodna-i-kulturna-bastina-gorske-hrvats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nteraktivni vodič kroz Prirodnu i kulturnu baštinu Gorske Hrvatske izrađen u digitalnom alatu Geni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add61432376f0d7de46894/game-prirodna-i-kulturna-bastina-gorske-hrvats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izrađen u digitalnom alatu Geni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roleksis.lzmk.hr/25154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Hajdučki i Rožanski kukov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roatia.hr/hr-HR/dozivljaji/aktivni-odmor/setanje-i-planinarenje/bijele-i-samarske-stijen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Bijele i Samarske stije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pp-velebit.hr/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Parka prirode Veleb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iykhs8B7Nyg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Bajkovita Hrvatska, NP Plitvička jezer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5Ip4wq4Rsy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Bajkovita Hrvatska, NP Sjeverni Velebit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np-sjeverni-velebit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(službene stranice NP Sjeverni Veleb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tz-skrad.hr/zeleni_vir.php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općine Skra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np-plitvicka-jezera.hr/licka-kapa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službene stranice NP Plitvička jezer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Gorske Hrvatsk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96410" cy="489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  <w:i/>
      <w:sz w:val="22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oatia.hr/hr-HR/dozivljaji/aktivni-odmor/setanje-i-planinarenje/bijele-i-samarske-stijene" TargetMode="External"/><Relationship Id="rId3" Type="http://schemas.openxmlformats.org/officeDocument/2006/relationships/hyperlink" Target="https://proleksis.lzmk.hr/25154/" TargetMode="External"/><Relationship Id="rId4" Type="http://schemas.openxmlformats.org/officeDocument/2006/relationships/hyperlink" Target="https://www.pp-velebit.hr/hr/" TargetMode="External"/><Relationship Id="rId5" Type="http://schemas.openxmlformats.org/officeDocument/2006/relationships/hyperlink" Target="http://www.np-sjeverni-velebit.hr/" TargetMode="External"/><Relationship Id="rId6" Type="http://schemas.openxmlformats.org/officeDocument/2006/relationships/hyperlink" Target="https://www.tz-skrad.hr/zeleni_vir.php" TargetMode="External"/><Relationship Id="rId7" Type="http://schemas.openxmlformats.org/officeDocument/2006/relationships/hyperlink" Target="https://np-plitvicka-jezera.hr/licka-kapa/" TargetMode="External"/><Relationship Id="rId8" Type="http://schemas.openxmlformats.org/officeDocument/2006/relationships/hyperlink" Target="https://www.youtube.com/watch?v=iykhs8B7Nyg" TargetMode="External"/><Relationship Id="rId9" Type="http://schemas.openxmlformats.org/officeDocument/2006/relationships/hyperlink" Target="https://www.youtube.com/watch?v=5Ip4wq4Rsy8" TargetMode="External"/><Relationship Id="rId10" Type="http://schemas.openxmlformats.org/officeDocument/2006/relationships/hyperlink" Target="https://view.genial.ly/5eac0ccaeacf4c0d67163006/guide-prirodna-i-kulturna-bastina-gorske-hrvatske" TargetMode="External"/><Relationship Id="rId11" Type="http://schemas.openxmlformats.org/officeDocument/2006/relationships/hyperlink" Target="https://view.genial.ly/5eadd61432376f0d7de46894/game-prirodna-i-kulturna-bastina-gorske-hrvatske" TargetMode="External"/><Relationship Id="rId12" Type="http://schemas.openxmlformats.org/officeDocument/2006/relationships/hyperlink" Target="https://proleksis.lzmk.hr/25154/" TargetMode="External"/><Relationship Id="rId13" Type="http://schemas.openxmlformats.org/officeDocument/2006/relationships/hyperlink" Target="https://croatia.hr/hr-HR/dozivljaji/aktivni-odmor/setanje-i-planinarenje/bijele-i-samarske-stijene" TargetMode="External"/><Relationship Id="rId14" Type="http://schemas.openxmlformats.org/officeDocument/2006/relationships/hyperlink" Target="https://www.pp-velebit.hr/hr/" TargetMode="External"/><Relationship Id="rId15" Type="http://schemas.openxmlformats.org/officeDocument/2006/relationships/hyperlink" Target="http://www.np-sjeverni-velebit.hr/" TargetMode="External"/><Relationship Id="rId16" Type="http://schemas.openxmlformats.org/officeDocument/2006/relationships/hyperlink" Target="https://www.tz-skrad.hr/zeleni_vir.php" TargetMode="External"/><Relationship Id="rId17" Type="http://schemas.openxmlformats.org/officeDocument/2006/relationships/hyperlink" Target="https://np-plitvicka-jezera.hr/licka-kapa/" TargetMode="External"/><Relationship Id="rId18" Type="http://schemas.openxmlformats.org/officeDocument/2006/relationships/hyperlink" Target="https://view.genial.ly/5eac0ccaeacf4c0d67163006/guide-prirodna-i-kulturna-bastina-gorske-hrvatske" TargetMode="External"/><Relationship Id="rId19" Type="http://schemas.openxmlformats.org/officeDocument/2006/relationships/hyperlink" Target="https://view.genial.ly/5eadd61432376f0d7de46894/game-prirodna-i-kulturna-bastina-gorske-hrvatske" TargetMode="External"/><Relationship Id="rId20" Type="http://schemas.openxmlformats.org/officeDocument/2006/relationships/hyperlink" Target="https://proleksis.lzmk.hr/25154/" TargetMode="External"/><Relationship Id="rId21" Type="http://schemas.openxmlformats.org/officeDocument/2006/relationships/hyperlink" Target="https://croatia.hr/hr-HR/dozivljaji/aktivni-odmor/setanje-i-planinarenje/bijele-i-samarske-stijene" TargetMode="External"/><Relationship Id="rId22" Type="http://schemas.openxmlformats.org/officeDocument/2006/relationships/hyperlink" Target="https://www.pp-velebit.hr/hr/" TargetMode="External"/><Relationship Id="rId23" Type="http://schemas.openxmlformats.org/officeDocument/2006/relationships/hyperlink" Target="https://www.youtube.com/watch?v=iykhs8B7Nyg" TargetMode="External"/><Relationship Id="rId24" Type="http://schemas.openxmlformats.org/officeDocument/2006/relationships/hyperlink" Target="https://www.youtube.com/watch?v=5Ip4wq4Rsy8" TargetMode="External"/><Relationship Id="rId25" Type="http://schemas.openxmlformats.org/officeDocument/2006/relationships/hyperlink" Target="http://www.np-sjeverni-velebit.hr/" TargetMode="External"/><Relationship Id="rId26" Type="http://schemas.openxmlformats.org/officeDocument/2006/relationships/hyperlink" Target="https://www.tz-skrad.hr/zeleni_vir.php" TargetMode="External"/><Relationship Id="rId27" Type="http://schemas.openxmlformats.org/officeDocument/2006/relationships/hyperlink" Target="https://np-plitvicka-jezera.hr/licka-kapa/" TargetMode="External"/><Relationship Id="rId28" Type="http://schemas.openxmlformats.org/officeDocument/2006/relationships/image" Target="media/image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1:56:00Z</dcterms:created>
  <dc:creator>Jasna</dc:creator>
  <dc:description/>
  <cp:keywords/>
  <dc:language>en-US</dc:language>
  <cp:lastModifiedBy>Vinko Balaško</cp:lastModifiedBy>
  <dcterms:modified xsi:type="dcterms:W3CDTF">2020-05-10T07:51:00Z</dcterms:modified>
  <cp:revision>6</cp:revision>
  <dc:subject/>
  <dc:title/>
</cp:coreProperties>
</file>